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cabulary Whir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helps students to become more familiar with vocabulary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cher Preparatio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pare sets of 7-10 index cards with one vocabulary task per card.  Make enough sets so that there are enough cards for each student to have one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ggested tasks includ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ell the wo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d a prefix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d a suffix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ine the wo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e the word in a sentence that contains context clu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a synonym for the word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Give an antonym for the wo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_______ is like ________ because _________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a category in which the word belong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a non-definition clue for the wo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late the word to subject-area knowledg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the part of speech of the wo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nge the word to a different part of speec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t out the wor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multiple meanings for the wo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pare a list of vocabulary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de the students into groups of approximately 8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bute the cards – one to each stud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turn the cards face down and mingle with each other.  Every time they pass each other they swap cards.  After a few seconds, have them stop and partner with the student that is closest to them.  If the number of participants is uneven, allow one group of thre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all out a vocabulary word.  Each student follows the directions on his/her card.  No one should write on the car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k if there are any questions or problems.  Resolve thes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epeat steps 3-5 as many times as you wish.  Give a different word each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strategy was adapted from </w:t>
      </w:r>
      <w:r>
        <w:rPr>
          <w:rFonts w:cs="Arial" w:ascii="Arial" w:hAnsi="Arial"/>
          <w:i/>
          <w:sz w:val="20"/>
          <w:szCs w:val="20"/>
        </w:rPr>
        <w:t xml:space="preserve">Word Works Cracking Vocabulary’s Code </w:t>
      </w:r>
      <w:r>
        <w:rPr>
          <w:rFonts w:cs="Arial" w:ascii="Arial" w:hAnsi="Arial"/>
          <w:sz w:val="20"/>
          <w:szCs w:val="20"/>
        </w:rPr>
        <w:t>presented by Daniel Moirao Ed. D at Fuquay-Varina High School, March 6, 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89</w:t>
        <w:tab/>
        <w:tab/>
        <w:tab/>
        <w:tab/>
        <w:tab/>
        <w:tab/>
        <w:tab/>
        <w:tab/>
        <w:t>5-1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abulary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cabulary Whir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Students become familiar with vocabulary words in multiple w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584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ze students with content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words in different w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 to inform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the tasks on the cards content specif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tive activity at the end of a class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chment/ remed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key concept words for a te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ork one-on-one with scaffolded support from a part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ed vocabulary l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tes student movement;  if movement is undesirable, adjust by stacking note cards on each de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s collabo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opportunity for student self assessment of vocabulary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 tasks appeal to different learning sty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students to think independently since each is doing something differen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or literary term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t backwards:  have an example on the card; students identify literary ter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root words on cards.  Ask students to define the root and come up with words formed from the roo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grammar whirl based on this activity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terms on the cards, then:  name a president associated with the term on the card; name a world event associated with the term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anguag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new vocabula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e and review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t backwards:  Put the vocabulary on the card (additive inverse, square root, etc.) and call out a number for students to use the vocabulary 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terms on cards for test review.  Call out tasks.  Students put answers on worksheet to earn points and to construct a personal study guide.  Optional:  students with same terms can work togeth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s ask questions about problems.  Teacher calls out problem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critical vocabulary in preparation for the computer skills tes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5-1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3:00Z</dcterms:created>
  <dc:creator>WCPSS</dc:creator>
  <dc:description/>
  <cp:keywords/>
  <dc:language>en-US</dc:language>
  <cp:lastModifiedBy>wcpss</cp:lastModifiedBy>
  <cp:lastPrinted>2008-05-13T10:12:00Z</cp:lastPrinted>
  <dcterms:modified xsi:type="dcterms:W3CDTF">2010-01-27T19:21:00Z</dcterms:modified>
  <cp:revision>6</cp:revision>
  <dc:subject/>
  <dc:title>Engagement Strategies</dc:title>
</cp:coreProperties>
</file>